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2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  <w:lang w:val="ru-RU"/>
        </w:rPr>
        <w:t>почев од</w:t>
      </w:r>
      <w:r>
        <w:rPr>
          <w:rFonts w:cs="Arial" w:ascii="Arial" w:hAnsi="Arial"/>
          <w:sz w:val="22"/>
          <w:szCs w:val="22"/>
          <w:lang w:val="sr-RS"/>
        </w:rPr>
        <w:t xml:space="preserve">   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јул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0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 xml:space="preserve">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3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>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.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јул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е Прш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4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>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.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јул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 Данијеле Чомагић Поп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5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 октобар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 xml:space="preserve">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јул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јане Ратк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6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4. октобр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амари Јов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5.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ru-RU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јул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маре Јован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друштвене делатности, а имајући у виду да Градско веће није поставило начелника Градске управе за друштвене делатности, то се статус Тамаре Јовановић, као  вршиоца дужности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Тамара Јов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7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нежани Калај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послове органа Града, </w:t>
      </w:r>
      <w:r>
        <w:rPr>
          <w:rFonts w:cs="Arial" w:ascii="Arial" w:hAnsi="Arial"/>
          <w:sz w:val="22"/>
          <w:szCs w:val="22"/>
          <w:lang w:val="ru-RU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95/18, 95/18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86/19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3/21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8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послове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нежане Калајан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именована поставље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Снежане Калајановић, ка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Калај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8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b/>
          <w:sz w:val="22"/>
          <w:szCs w:val="22"/>
          <w:lang w:val="ru-RU"/>
        </w:rPr>
        <w:t>октобар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 - др. закон, 95/18 - др. закон, 86/19 -др. закон, </w:t>
      </w:r>
      <w:r>
        <w:rPr>
          <w:rFonts w:cs="Arial" w:ascii="Arial" w:hAnsi="Arial"/>
          <w:sz w:val="22"/>
          <w:szCs w:val="22"/>
          <w:lang w:val="sr-RS"/>
        </w:rPr>
        <w:t>157/20 - др. закон, 114/21, 123/21 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>, почев од 2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”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др. закон, 95/18, 95/18 - др. закон, 86/19 - др. закон, 157/20 - др. закон, 114/21 и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 закон, 95/18 - др. закон, 86/19 - др. закон, </w:t>
      </w:r>
      <w:r>
        <w:rPr>
          <w:rFonts w:cs="Arial" w:ascii="Arial" w:hAnsi="Arial"/>
          <w:sz w:val="22"/>
          <w:szCs w:val="22"/>
          <w:lang w:val="sr-RS"/>
        </w:rPr>
        <w:t>157/20 - др. закон, 114/21, 123/21 - др. 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 ју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вршиоца дужности заменика начелника продужав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5.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89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4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 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95/18, 95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86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57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>123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90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4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 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 др. закон, 95/18, 95/18 - др. закон, 86/19 - др. закон, 157/20 - др. закон, 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 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 закон, 95/18 - др. закон, 86/19 - др. закон, </w:t>
      </w:r>
      <w:r>
        <w:rPr>
          <w:rFonts w:cs="Arial" w:ascii="Arial" w:hAnsi="Arial"/>
          <w:sz w:val="22"/>
          <w:szCs w:val="22"/>
          <w:lang w:val="sr-RS"/>
        </w:rPr>
        <w:t>157/20 - др. закон, 114/21, 123/21 - др. 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 ју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5.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5. октобр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91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 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. 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рагици Андр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95/18, 95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 86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57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23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ула</w:t>
      </w:r>
      <w:r>
        <w:rPr>
          <w:rFonts w:cs="Arial" w:ascii="Arial" w:hAnsi="Arial"/>
          <w:sz w:val="22"/>
          <w:szCs w:val="22"/>
          <w:lang w:val="sr-RS"/>
        </w:rPr>
        <w:t xml:space="preserve">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рагице Андр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рагица Анд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  <w:lang w:val="sr-RS"/>
        </w:rPr>
        <w:t>1992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4. 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 21/16, 113/17, 95/18, 113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, 95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. закон, 86/19-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, </w:t>
      </w:r>
      <w:r>
        <w:rPr>
          <w:rFonts w:cs="Arial" w:ascii="Arial" w:hAnsi="Arial"/>
          <w:sz w:val="22"/>
          <w:szCs w:val="22"/>
          <w:lang w:val="sr-RS"/>
        </w:rPr>
        <w:t>157/2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, 114/2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23/2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д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др. закон, 95/18, 95/18 - др. закон, 86/19 - др. закон, 157/20 - др. закон, 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 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 -др. закон, 95/18 - др. закон, 86/19 - др. закон, </w:t>
      </w:r>
      <w:r>
        <w:rPr>
          <w:rFonts w:cs="Arial" w:ascii="Arial" w:hAnsi="Arial"/>
          <w:sz w:val="22"/>
          <w:szCs w:val="22"/>
          <w:lang w:val="sr-RS"/>
        </w:rPr>
        <w:t>157/20 – др. закон, 114/21, 123/21 - др. 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4. ју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57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за имовинске послове, урбанизам, изградњу и озакоњење, а имајући у виду да Градско веће није поставило заменика начелника Градске управе за имовинске послове, урбанизам, изградњу и озакоњење, то се статус Иване Тодоровић, као вршиоца дужности заменика 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5.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5-10-24T11:50:00Z</cp:lastPrinted>
  <dcterms:modified xsi:type="dcterms:W3CDTF">2025-10-24T09:50:00Z</dcterms:modified>
  <cp:revision>1009</cp:revision>
  <dc:subject/>
  <dc:title/>
</cp:coreProperties>
</file>